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16910</wp:posOffset>
                </wp:positionH>
                <wp:positionV relativeFrom="paragraph">
                  <wp:posOffset>321945</wp:posOffset>
                </wp:positionV>
                <wp:extent cx="317500" cy="533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5.3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10810</wp:posOffset>
                </wp:positionH>
                <wp:positionV relativeFrom="paragraph">
                  <wp:posOffset>334645</wp:posOffset>
                </wp:positionV>
                <wp:extent cx="317500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6.35pt;mso-position-vertical-relative:text;margin-left:4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622925</wp:posOffset>
                </wp:positionH>
                <wp:positionV relativeFrom="paragraph">
                  <wp:posOffset>334645</wp:posOffset>
                </wp:positionV>
                <wp:extent cx="4318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pt;mso-wrap-distance-left:9.05pt;mso-wrap-distance-right:9.05pt;mso-wrap-distance-top:0pt;mso-wrap-distance-bottom:0pt;margin-top:26.35pt;mso-position-vertical-relative:text;margin-left:4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تزايد الحدود بمقدار     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+     =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7081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408805</wp:posOffset>
                </wp:positionH>
                <wp:positionV relativeFrom="paragraph">
                  <wp:posOffset>195580</wp:posOffset>
                </wp:positionV>
                <wp:extent cx="48450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7pt;mso-wrap-distance-left:9.05pt;mso-wrap-distance-right:9.05pt;mso-wrap-distance-top:0pt;mso-wrap-distance-bottom:0pt;margin-top:15.4pt;mso-position-vertical-relative:text;margin-left:34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16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625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12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صحيح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خاطئ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Cs w:val="36"/>
              </w:rPr>
              <w:t>p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مرك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امة عاصمة البحرين أو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مربع خمسة أضلاع والرياض عاصمة السعودي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يس صحيحا أن الرياض تقع علي ساحل البحر الأ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كون ال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تان المتجاورتان فإنه يوجد بينهما ضلع مشترك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وايا المثلث فإن أضلاعه تكون متطابق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لعبارة الشرطية الآت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متتامتان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الزاويتين غير متتامتين فإن مجموع قياسيهما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غير متتامتين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ثلاث نقاط ليست علي استقامة واحدة فإنها تحدد مستوي وحيدا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طأ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 من الضروري أن لا 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color w:val="FF0000"/>
          <w:rtl w:val="true"/>
        </w:rPr>
        <w:t xml:space="preserve">صحيحة </w:t>
      </w:r>
      <w:r>
        <w:rPr>
          <w:rFonts w:cs="Times New Roman"/>
          <w:b/>
          <w:bCs/>
          <w:color w:val="FF0000"/>
          <w:rtl w:val="true"/>
        </w:rPr>
        <w:t>: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رؤوس المثلث ثلاث نقاط لاتقع علي استقامة واحدة ولذلك فهي تحدد مستوي وحيد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ة حادة فإنها 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نفرجة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ZA-SYMBOLS" w:ascii="ZA-SYMBOLS" w:hAnsi="ZA-SYMBOLS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rFonts w:cs="Al-KsorZulfiMath" w:ascii="ZA-SYMBOLS" w:hAnsi="ZA-SYMBOLS"/>
          <w:b/>
          <w:bCs/>
          <w:sz w:val="52"/>
          <w:szCs w:val="52"/>
          <w:rtl w:val="true"/>
        </w:rPr>
        <w:t xml:space="preserve"> !</w:t>
      </w:r>
      <w:r>
        <w:rPr>
          <w:rFonts w:ascii="ZA-SYMBOLS" w:hAnsi="ZA-SYMBOLS"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 xml:space="preserve"> 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T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sz w:val="36"/>
          <w:szCs w:val="36"/>
        </w:rPr>
        <w:t>P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183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92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حيحة أحيانا وذلك عندما لاتقع النقاط الثلاث 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صحيحة أبدا لان المستويان يتقاطعان في خط مستقيم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ويض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ضرب والقسم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وزيع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قوائم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>المبر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دي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AB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تماثل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78105</wp:posOffset>
                </wp:positionV>
                <wp:extent cx="1308100" cy="81026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pt;margin-top:6.15pt;width:102.95pt;height:63.8pt" coordorigin="9826,123" coordsize="2059,1276">
                <v:line id="shape_0" from="10266,1023" to="11885,10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6,123" to="11525,102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26;top:702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وية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=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rFonts w:cs="Times New Roman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تطابق الزواي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حالف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خارج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ايوجد اسم خاص للزاوي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75910</wp:posOffset>
                </wp:positionH>
                <wp:positionV relativeFrom="paragraph">
                  <wp:posOffset>216535</wp:posOffset>
                </wp:positionV>
                <wp:extent cx="21844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.05pt;width:172pt;height:128.95pt" coordorigin="8467,341" coordsize="3440,2579">
                <v:shape id="shape_0" stroked="f" o:allowincell="f" style="position:absolute;left:870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321" to="11525,132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1" to="11385,210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761" to="10985,292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961" to="10245,27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1067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527685</wp:posOffset>
                      </wp:positionV>
                      <wp:extent cx="2743200" cy="1746250"/>
                      <wp:effectExtent l="0" t="0" r="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746360"/>
                                <a:chOff x="0" y="0"/>
                                <a:chExt cx="2743200" cy="174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536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51552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9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58160"/>
                                  <a:ext cx="23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4604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0"/>
                                  <a:ext cx="343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8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56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787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113840"/>
                                  <a:ext cx="3430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88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240" y="19044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126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2535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240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436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26676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480" y="36648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960" y="40464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pt;margin-top:41.55pt;width:216pt;height:137.45pt" coordorigin="7694,831" coordsize="4320,2749">
                      <v:shape id="shape_0" stroked="f" o:allowincell="t" style="position:absolute;left:847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4;top:1643;width:539;height:5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4;top:16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4,2025" to="11389,2025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0,2951" to="11712,2951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94;top:831;width:539;height: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4;top:19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4;top:10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4;top:17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4;top:28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2585;width:539;height:5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4;top:254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9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4,1131" to="10653,346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4;top:282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4;top:28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4;top:278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5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1,1251" to="9490,358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829;top:1408;width:182;height:178">
                        <v:line id="shape_0" from="9896,1408" to="10012,155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30,1409" to="9889,15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49;top:1468;width:183;height:176">
                        <v:line id="shape_0" from="8716,1468" to="8832,16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0,1469" to="8709,1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كاملتا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33035</wp:posOffset>
                </wp:positionH>
                <wp:positionV relativeFrom="paragraph">
                  <wp:posOffset>274955</wp:posOffset>
                </wp:positionV>
                <wp:extent cx="2327275" cy="144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21.65pt;width:183.25pt;height:114pt" coordorigin="8241,433" coordsize="3665,2280">
                <v:group id="shape_0" style="position:absolute;left:8241;top:913;width:3239;height:1800">
                  <v:line id="shape_0" from="9441,913" to="10880,271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1393" to="11480,13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2293" to="11480,22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21;top:105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1;top:12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1;top:18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1;top:21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8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1;top:9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21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12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1;top: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1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86;top:1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4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0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4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طي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لمة الزوايا المتناظر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وايا المتقابلة بالرأ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( 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59610</wp:posOffset>
                </wp:positionH>
                <wp:positionV relativeFrom="paragraph">
                  <wp:posOffset>196215</wp:posOffset>
                </wp:positionV>
                <wp:extent cx="2286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.4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19910</wp:posOffset>
                </wp:positionH>
                <wp:positionV relativeFrom="paragraph">
                  <wp:posOffset>548005</wp:posOffset>
                </wp:positionV>
                <wp:extent cx="45720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.1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3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 xml:space="preserve">4 = 6 + </w:t>
      </w:r>
      <w:r>
        <w:rPr>
          <w:b/>
          <w:bCs/>
          <w:sz w:val="36"/>
          <w:szCs w:val="36"/>
        </w:rPr>
        <w:t>y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406400" cy="482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8pt;mso-wrap-distance-left:9.05pt;mso-wrap-distance-right:9.05pt;mso-wrap-distance-top:0pt;mso-wrap-distance-bottom:0pt;margin-top:1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(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6"/>
          <w:szCs w:val="36"/>
        </w:rPr>
        <w:t xml:space="preserve"> 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416810</wp:posOffset>
                </wp:positionH>
                <wp:positionV relativeFrom="paragraph">
                  <wp:posOffset>654050</wp:posOffset>
                </wp:positionV>
                <wp:extent cx="45720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1.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(  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02285</wp:posOffset>
                      </wp:positionV>
                      <wp:extent cx="2413000" cy="124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1244520"/>
                                <a:chOff x="0" y="0"/>
                                <a:chExt cx="2413080" cy="124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2667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54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88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90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23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21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3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91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9.55pt;width:190pt;height:98pt" coordorigin="8054,791" coordsize="3800,1960">
                      <v:line id="shape_0" from="8434,1211" to="11493,22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4,1211" to="11494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191" to="8434,22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211" to="11493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14;top:2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4;top: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2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22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4;top:8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4;top:127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0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4;top:19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4;top:1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4;top:1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25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.....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UV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T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88610</wp:posOffset>
                </wp:positionH>
                <wp:positionV relativeFrom="paragraph">
                  <wp:posOffset>38100</wp:posOffset>
                </wp:positionV>
                <wp:extent cx="2171700" cy="1130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3pt;width:170.95pt;height:89pt" coordorigin="8486,60" coordsize="3419,1780">
                <v:line id="shape_0" from="8486,480" to="11905,48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480" to="10645,13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440" to="10065,1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440" to="9505,13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460" to="11205,1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844;width:172;height:187">
                  <v:line id="shape_0" from="10332,844" to="10474,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847" to="10326,10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865;width:172;height:187">
                  <v:line id="shape_0" from="9232,864" to="9374,9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867" to="9226,1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ويض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سم القطعة المستقيمة التي تمثل البعد المطلو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</w:t>
      </w:r>
      <w:r>
        <w:rPr>
          <w:b/>
          <w:bCs/>
          <w:sz w:val="36"/>
          <w:szCs w:val="36"/>
          <w:rtl w:val="true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95pt;height:24.9pt" filled="f" o:ole="">
            <v:imagedata r:id="rId18" o:title=""/>
          </v:shape>
          <o:OLEObject Type="Embed" ProgID="" ShapeID="ole_rId17" DrawAspect="Content" ObjectID="_408939334" r:id="rId17"/>
        </w:objec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M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=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دائم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صحيحة أبدا لأنه يوجد زاوية واحدة قائمة في المثلث والزاو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الاخرتين حاد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6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( 5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116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4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652010</wp:posOffset>
                </wp:positionH>
                <wp:positionV relativeFrom="paragraph">
                  <wp:posOffset>38100</wp:posOffset>
                </wp:positionV>
                <wp:extent cx="3022600" cy="2044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pt;width:238pt;height:161pt" coordorigin="7326,60" coordsize="4760,3220">
                <v:shape id="shape_0" stroked="f" o:allowincell="f" style="position:absolute;left:958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580" to="11706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540" to="9846,2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2880" to="1168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11705,5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600" to="11705,2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660" to="11705,291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9905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44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02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1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4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4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719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6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4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طأ لأن الأضلاع المتناظرة ممكن أن تكون غير متطابق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صحيحة لان هذا تعريف تطابق مثلثين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Cs/>
          <w:sz w:val="36"/>
          <w:szCs w:val="36"/>
        </w:rPr>
        <w:t>K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J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KJ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C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KLJ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FH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F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G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E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 ضلعان والزاوية المحصورة بينهما في مثلث نظائرها في مثلث آخر فإن المثلثين متطابقان بال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 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016000" cy="109156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1893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ZA-SYMBOLS" w:hAnsi="ZA-SYMBOLS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3.65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 w:ascii="ZA-SYMBOLS" w:hAnsi="ZA-SYMBOLS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صف </w:t>
            </w:r>
            <w:r>
              <w:rPr>
                <w:b/>
                <w:bCs/>
                <w:sz w:val="36"/>
                <w:szCs w:val="36"/>
              </w:rPr>
              <w:t>AG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E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E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منصف القطعة المستقيم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G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73810</wp:posOffset>
                </wp:positionH>
                <wp:positionV relativeFrom="paragraph">
                  <wp:posOffset>1183640</wp:posOffset>
                </wp:positionV>
                <wp:extent cx="5372100" cy="1079500"/>
                <wp:effectExtent l="5080" t="5080" r="5080" b="2025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79640"/>
                          <a:chOff x="0" y="0"/>
                          <a:chExt cx="5372280" cy="107964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WQ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RQY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65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4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46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2pt;width:423pt;height:85pt" coordorigin="2006,1864" coordsize="8460,1700">
                <v:shape id="shape_0" stroked="t" o:allowincell="f" style="position:absolute;left:6866;top:186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884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WQ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RQY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6;top:302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6,2390" to="7226,3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2410" to="4686,30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43965" cy="12700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5143500" cy="10261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8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>معطي                                                                معطي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خاصية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SAS</w:t>
      </w:r>
      <w:r>
        <w:rPr>
          <w:rFonts w:cs="Times New Roman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عط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ومن خاصية الانعكاس نجد أن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</w:rPr>
        <w:t>/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ذل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DC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BD</w:t>
      </w:r>
      <w:r>
        <w:rPr>
          <w:rFonts w:cs="Al-KsorZulfiMath" w:ascii="ZA-SYMBOLS" w:hAnsi="ZA-SYMBOLS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SAS</w:t>
      </w:r>
      <w:r>
        <w:rPr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NR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MN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816100" cy="11938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-2540</wp:posOffset>
                </wp:positionV>
                <wp:extent cx="4457700" cy="102679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0.85pt;mso-wrap-distance-left:9.05pt;mso-wrap-distance-right:9.05pt;mso-wrap-distance-top:0pt;mso-wrap-distance-bottom:0pt;margin-top:-0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L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زاويتان قائم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قطع المستقيمة المتعامد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ثلثان قائم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مثلث القائ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A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L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مثلثين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1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4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1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06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color w:val="FF0000"/>
          <w:sz w:val="36"/>
          <w:szCs w:val="36"/>
        </w:rPr>
        <w:t>3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59510</wp:posOffset>
                </wp:positionH>
                <wp:positionV relativeFrom="paragraph">
                  <wp:posOffset>116840</wp:posOffset>
                </wp:positionV>
                <wp:extent cx="4914900" cy="14979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24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24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MS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MN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فيكون ْ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</w:rPr>
        <w:t xml:space="preserve"> +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 + 11 +</w:t>
      </w:r>
      <w:r>
        <w:rPr>
          <w:rFonts w:cs="Times New Roman"/>
          <w:b/>
          <w:bCs/>
          <w:color w:val="FF0000"/>
          <w:sz w:val="36"/>
          <w:szCs w:val="36"/>
        </w:rPr>
        <w:t xml:space="preserve">x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7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4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  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P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color w:val="FF0000"/>
          <w:sz w:val="36"/>
          <w:szCs w:val="36"/>
        </w:rPr>
        <w:t>PQ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Cs/>
          <w:color w:val="FF0000"/>
          <w:sz w:val="36"/>
          <w:szCs w:val="36"/>
        </w:rPr>
        <w:t xml:space="preserve">SR </w:t>
      </w:r>
      <w:r>
        <w:rPr>
          <w:rFonts w:cs="Times New Roman"/>
          <w:b/>
          <w:bCs/>
          <w:color w:val="FF0000"/>
          <w:sz w:val="36"/>
          <w:szCs w:val="36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Q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Al-KsorZulfiMath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= 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AD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ABC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7pt" filled="f" o:ole="">
                  <v:imagedata r:id="rId39" o:title=""/>
                </v:shape>
                <o:OLEObject Type="Embed" ProgID="" ShapeID="ole_rId38" DrawAspect="Content" ObjectID="_1395999627" r:id="rId38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4.9pt" filled="f" o:ole="">
                  <v:imagedata r:id="rId41" o:title=""/>
                </v:shape>
                <o:OLEObject Type="Embed" ProgID="" ShapeID="ole_rId40" DrawAspect="Content" ObjectID="_343779153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30.9pt" filled="f" o:ole="">
                  <v:imagedata r:id="rId43" o:title=""/>
                </v:shape>
                <o:OLEObject Type="Embed" ProgID="" ShapeID="ole_rId42" DrawAspect="Content" ObjectID="_778414907" r:id="rId42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95pt;height:36.05pt" filled="f" o:ole="">
                  <v:imagedata r:id="rId45" o:title=""/>
                </v:shape>
                <o:OLEObject Type="Embed" ProgID="" ShapeID="ole_rId44" DrawAspect="Content" ObjectID="_974514278" r:id="rId44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22681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7pt" to="490.3pt,2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ST</w:t>
      </w:r>
      <w:r>
        <w:rPr>
          <w:rFonts w:cs="Al-KsorZulfiMath"/>
          <w:b/>
          <w:bCs/>
          <w:color w:val="FF0000"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PQ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8711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4.45pt" to="479.3pt,2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33.9pt" filled="f" o:ole="">
            <v:imagedata r:id="rId48" o:title=""/>
          </v:shape>
          <o:OLEObject Type="Embed" ProgID="" ShapeID="ole_rId47" DrawAspect="Content" ObjectID="_190852091" r:id="rId4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عدد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مكن كتابته علي الصورة </w:t>
      </w:r>
      <w:r>
        <w:rPr>
          <w:color w:val="FF0000"/>
          <w:rtl w:val="true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33.9pt" filled="f" o:ole="">
            <v:imagedata r:id="rId50" o:title=""/>
          </v:shape>
          <o:OLEObject Type="Embed" ProgID="" ShapeID="ole_rId49" DrawAspect="Content" ObjectID="_1050131442" r:id="rId49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color w:val="FF0000"/>
          <w:sz w:val="36"/>
          <w:szCs w:val="36"/>
        </w:rPr>
        <w:t>a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قطعة المتوسطة في مثلث متطابق الضلعين لاتكون ارتفاعا له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فرض أن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قبل القسمة علي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العدد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 عاملا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إذا كان مربع عدد عددا زوجيا فإن العدد زوجي أيضا لذلك إذا كا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زوجيا فإن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يجب أن يكون زوجيا ، ليكن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فيكو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4 =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امل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هذا يناقض الفرض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قص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(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أضلاع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52171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05pt" to="286.25pt,2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636010</wp:posOffset>
                </wp:positionH>
                <wp:positionV relativeFrom="paragraph">
                  <wp:posOffset>6921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45pt" to="295.25pt,2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623310</wp:posOffset>
                </wp:positionH>
                <wp:positionV relativeFrom="paragraph">
                  <wp:posOffset>8699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6.85pt" to="294.25pt,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تمثل أضلاع مثلث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5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9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236210</wp:posOffset>
                </wp:positionH>
                <wp:positionV relativeFrom="paragraph">
                  <wp:posOffset>102870</wp:posOffset>
                </wp:positionV>
                <wp:extent cx="2324100" cy="1892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8.1pt;width:183pt;height:149pt" coordorigin="8247,162" coordsize="3660,2980">
                <v:line id="shape_0" from="8485,2422" to="11715,2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99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117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46;top:230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6;top:238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6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2362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622" to="8665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242" to="10466,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522" to="8665,17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26;top:196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68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double"/>
        </w:rPr>
      </w:pPr>
      <w:r>
        <w:rPr>
          <w:rFonts w:cs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C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رجية ل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D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تباين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043430" cy="1272540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587500" cy="13716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0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jpeg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.jpe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image" Target="media/image13.wmf"/><Relationship Id="rId37" Type="http://schemas.openxmlformats.org/officeDocument/2006/relationships/image" Target="media/image1.jpeg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oleObject" Target="embeddings/oleObject5.bin"/><Relationship Id="rId45" Type="http://schemas.openxmlformats.org/officeDocument/2006/relationships/image" Target="media/image17.wmf"/><Relationship Id="rId46" Type="http://schemas.openxmlformats.org/officeDocument/2006/relationships/image" Target="media/image1.jpeg"/><Relationship Id="rId47" Type="http://schemas.openxmlformats.org/officeDocument/2006/relationships/oleObject" Target="embeddings/oleObject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7.bin"/><Relationship Id="rId50" Type="http://schemas.openxmlformats.org/officeDocument/2006/relationships/image" Target="media/image18.wmf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5:00Z</cp:lastPrinted>
  <dcterms:modified xsi:type="dcterms:W3CDTF">2011-11-13T09:26:00Z</dcterms:modified>
  <cp:revision>12</cp:revision>
  <dc:subject/>
  <dc:title>المملكة العربية السعودية        بسم الله الرحمن الرحيم             المادة  / رياضيات</dc:title>
</cp:coreProperties>
</file>