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62730185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628128444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2046260692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2031980555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645597295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